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Jean Michel Jarre songs in General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post script.... If you have a Sound Canvas (SC-55)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oice Reserve on part 1 (midi Channel 1)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 was a while ago so ... if I remember correctly, the Jar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midi channel 1, on the SC-55 part 1 has a voice reserve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This reduces the polyphony of th SC-55 to 18 - *if*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correctly. I did notice that some of the Jar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"better" when I set the voice reserve on Part 1 to ze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@orca.drep.dnd.ca (Michael Franc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